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 Мастер академске студије Филозоф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sz w:val="22"/>
                <w:szCs w:val="22"/>
                <w:lang w:val="sr-CS"/>
              </w:rPr>
              <w:t>Савремени изазови високо</w:t>
            </w: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CS"/>
              </w:rPr>
              <w:t>школског образовањ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Зоран М.Димић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sz w:val="22"/>
                <w:szCs w:val="22"/>
                <w:lang w:val="sr-CS"/>
              </w:rPr>
              <w:t xml:space="preserve">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Cs/>
                <w:sz w:val="22"/>
                <w:szCs w:val="22"/>
                <w:lang w:val="sr-CS"/>
              </w:rPr>
              <w:t xml:space="preserve"> нема услов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Теоријско суочавање са актуелним проблемима високо-школског образовања, тј. искушењима које доноси болоњска реформа. Циљ курса </w:t>
            </w:r>
            <w:r>
              <w:rPr>
                <w:bCs/>
                <w:sz w:val="22"/>
                <w:szCs w:val="22"/>
              </w:rPr>
              <w:t xml:space="preserve">je </w:t>
            </w:r>
            <w:r>
              <w:rPr>
                <w:bCs/>
                <w:sz w:val="22"/>
                <w:szCs w:val="22"/>
                <w:lang w:val="sr-CS"/>
              </w:rPr>
              <w:t>да се из разних углова најпре сагледа историјски пут универзитетске институције од антике до данас и да се онда детаљно анализира савремени друштвено-економски контекст који данас детерминише карактер и организацију данашњих универзитет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  <w:r>
              <w:rPr>
                <w:bCs/>
                <w:sz w:val="22"/>
                <w:szCs w:val="22"/>
              </w:rPr>
              <w:t xml:space="preserve">Након завршеног курса студент ће бити у стању да </w:t>
            </w:r>
            <w:r>
              <w:rPr>
                <w:bCs/>
                <w:sz w:val="22"/>
                <w:szCs w:val="22"/>
                <w:lang w:val="sr-CS"/>
              </w:rPr>
              <w:t>наброји, анализира и објасни сличности и разлике различитих историјских концепција универзитетског образовања и да се критички одреди према савременим реформама високо-школских институци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1. Антички корени високо-школских установа; 2. Средњевековни универзитет (модел конфесионалног универзитета); 3. Модерна идеја универзитета (Кант, Фихте, Шлајермахер, Шелинг, Хумболт); 4. Модерни универзитет између нације и државе; 5. Прва половина 20.в. - од идеје до идеологије универзитета; 6. Друга половина 20.в. - трансформација високог школства у новим друштвено-економским околностима; 7. Меркантилизација знања; 8. Универзитет на тржишту; 9. Идеја универзитета и питање легитимизације; 10. Универзитет и капитализам; 11. Истраживање на савременим универзитетима; 12. Болоњске реформе високо-школског образовања; 13. Студентска рецепција болоњских реформи (пример: </w:t>
            </w:r>
            <w:r>
              <w:rPr>
                <w:i/>
                <w:iCs/>
                <w:sz w:val="22"/>
                <w:szCs w:val="22"/>
                <w:lang w:val="sr-CS"/>
              </w:rPr>
              <w:t>Академска солидарност</w:t>
            </w:r>
            <w:r>
              <w:rPr>
                <w:iCs/>
                <w:sz w:val="22"/>
                <w:szCs w:val="22"/>
                <w:lang w:val="sr-CS"/>
              </w:rPr>
              <w:t>); 14. Болоњске реформе у Србији; 15. Утопија и стварност савременог универзитет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Студирање изворних текстова о високо-школској проблематици:</w:t>
            </w:r>
            <w:r>
              <w:rPr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sz w:val="22"/>
                <w:szCs w:val="22"/>
                <w:lang w:val="sr-CS"/>
              </w:rPr>
              <w:t>Ф.П. Грејвс, Кант, Фихте, Шелинг, Хумболт, Џ.Х.К.Њуман, Хабермас, Дерида, Д.Бок, Г.Винаи, М.Нусбаум, М.Епл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  <w:lang w:val="fr-FR"/>
              </w:rPr>
              <w:t>1</w:t>
            </w:r>
            <w:r>
              <w:rPr>
                <w:b/>
                <w:bCs/>
                <w:lang w:val="fr-FR"/>
              </w:rPr>
              <w:t>.</w:t>
            </w:r>
            <w:r>
              <w:rPr>
                <w:lang w:val="sl-SI"/>
              </w:rPr>
              <w:t>Marrou, H.I.</w:t>
            </w:r>
            <w:r>
              <w:rPr>
                <w:i/>
                <w:iCs/>
                <w:lang w:val="sl-SI"/>
              </w:rPr>
              <w:t>Histoire de l'éducation dans l'Antiquité</w:t>
            </w:r>
            <w:r>
              <w:rPr>
                <w:lang w:val="sl-SI"/>
              </w:rPr>
              <w:t>, I, Éditions du Seuil, 1948.(postoji i engleski prevod)</w:t>
            </w:r>
            <w:bookmarkStart w:id="0" w:name="OLE_LINK67"/>
            <w:bookmarkStart w:id="1" w:name="OLE_LINK66"/>
            <w:r>
              <w:rPr>
                <w:lang w:val="sl-SI"/>
              </w:rPr>
              <w:t>2.</w:t>
            </w:r>
            <w:r>
              <w:rPr/>
              <w:t xml:space="preserve">Hofstetter, M. J., </w:t>
            </w:r>
            <w:r>
              <w:rPr>
                <w:i/>
                <w:iCs/>
              </w:rPr>
              <w:t>The romantic idea of university</w:t>
            </w:r>
            <w:r>
              <w:rPr/>
              <w:t>, Palgrave, NY, 2001</w:t>
            </w:r>
            <w:bookmarkEnd w:id="0"/>
            <w:bookmarkEnd w:id="1"/>
            <w:r>
              <w:rPr/>
              <w:t xml:space="preserve">. 3. </w:t>
            </w:r>
            <w:r>
              <w:rPr>
                <w:bCs/>
                <w:i/>
              </w:rPr>
              <w:t>Ideja Univerziteta</w:t>
            </w:r>
            <w:r>
              <w:rPr>
                <w:bCs/>
              </w:rPr>
              <w:t>, (prir.B.Despot), Globus, Zagreb, 1991.4.Derida</w:t>
            </w:r>
            <w:r>
              <w:rPr>
                <w:bCs/>
                <w:lang w:val="sr-CS"/>
              </w:rPr>
              <w:t xml:space="preserve">, Ž., </w:t>
            </w:r>
            <w:r>
              <w:rPr>
                <w:bCs/>
                <w:i/>
              </w:rPr>
              <w:t>Zenice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</w:rPr>
              <w:t>univerzieteta</w:t>
            </w:r>
            <w:r>
              <w:rPr>
                <w:bCs/>
                <w:i/>
                <w:lang w:val="sr-CS"/>
              </w:rPr>
              <w:t>:</w:t>
            </w:r>
            <w:r>
              <w:rPr>
                <w:bCs/>
                <w:i/>
              </w:rPr>
              <w:t>princip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</w:rPr>
              <w:t>razloga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</w:rPr>
              <w:t>i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</w:rPr>
              <w:t>ideja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</w:rPr>
              <w:t>univerziteta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</w:rPr>
              <w:t>u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U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odbranu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univerziteta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</w:rPr>
              <w:t>Beogradsk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krug</w:t>
            </w:r>
            <w:r>
              <w:rPr>
                <w:bCs/>
                <w:lang w:val="sr-CS"/>
              </w:rPr>
              <w:t>, 1997.</w:t>
            </w:r>
            <w:r>
              <w:rPr>
                <w:bCs/>
              </w:rPr>
              <w:t>5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 xml:space="preserve">Habermas, J., </w:t>
            </w:r>
            <w:r>
              <w:rPr>
                <w:bCs/>
                <w:i/>
              </w:rPr>
              <w:t>Ideja univerziteta: procesi saznavanja</w:t>
            </w:r>
            <w:r>
              <w:rPr>
                <w:bCs/>
              </w:rPr>
              <w:t>, u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U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odbranu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univerziteta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</w:rPr>
              <w:t>Beogradsk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krug</w:t>
            </w:r>
            <w:r>
              <w:rPr>
                <w:bCs/>
                <w:lang w:val="sr-CS"/>
              </w:rPr>
              <w:t>, 1997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6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 xml:space="preserve">Dimić, Z. </w:t>
            </w:r>
            <w:r>
              <w:rPr>
                <w:bCs/>
                <w:i/>
              </w:rPr>
              <w:t>Re-legitimiziranje univerziteta – jedan novi Witz</w:t>
            </w:r>
            <w:r>
              <w:rPr>
                <w:bCs/>
              </w:rPr>
              <w:t>, Filozofska istraživanja, Zagreb, 2012, God.31. Sv.3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+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  <w:lang w:val="sr-CS"/>
              </w:rPr>
              <w:t>предавање, дијалошка анализ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 Филозоф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4:30:00Z</dcterms:created>
  <dc:creator>Jarvis</dc:creator>
  <dc:description/>
  <cp:keywords/>
  <dc:language>en-US</dc:language>
  <cp:lastModifiedBy>Jarvis</cp:lastModifiedBy>
  <cp:lastPrinted>2008-06-10T13:57:00Z</cp:lastPrinted>
  <dcterms:modified xsi:type="dcterms:W3CDTF">2020-09-15T14:30:00Z</dcterms:modified>
  <cp:revision>2</cp:revision>
  <dc:subject/>
  <dc:title/>
</cp:coreProperties>
</file>